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1847911456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959796368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